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01140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406115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986886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74712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